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  <w:br/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Heading3"/>
                    <w:ind w:left="720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ultimedia Project : "Cinderella" Around the World Group Projec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31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eastAsia="Arial Unicode MS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Ms. Faulkner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7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1950"/>
        <w:gridCol w:w="1950"/>
        <w:gridCol w:w="1950"/>
        <w:gridCol w:w="1950"/>
      </w:tblGrid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GORY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esentation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ell-rehearsed with smooth delivery that holds audience attention. Good volume, eye contact, all in group participate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hearsed with fairly smooth delivery that holds audience attention most of the time. Volume ok, some eye contact, 1 person doesn't participate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ivery not smooth, but able to maintain interest of the audience most of the time.Not loud enough, little eye contact, 2 people don't participate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ivery not smooth and audience attention often lost. No eye contact, just 1 person does the presentation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riginality of Picture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ct shows a large amount of original thought. Ideas are creative and inventive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ct shows some original thought. Work is messy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clear what picture is, no sentence summary on back, or very messy, perhaps uncolored picture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picture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ntent of summary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vers topic in-depth with details and examples. Subject knowledge is excellent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cludes essential knowledge about the topic. Subject knowledge appears to be good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cludes essential information about the topic but there are 1-2 factual errors or elements left out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ent is minimal OR there are several factual errors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riginality of Picture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ct shows a large amount of original thought. Ideas are creative and inventive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ct shows some original thought. Work is messy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clear what picture is, no sentence summary on back, or very messy, perhaps uncolored picture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picture. </w:t>
            </w:r>
          </w:p>
        </w:tc>
      </w:tr>
      <w:tr>
        <w:trPr/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Dhart requirements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l requirements are met and exceeded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l but 1 requirements are met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requirements was not completely met. 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re than 2 requirements was not completely met.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ate Created: </w:t>
      </w:r>
      <w:r>
        <w:rPr>
          <w:rFonts w:cs="Arial" w:ascii="Arial" w:hAnsi="Arial"/>
          <w:b/>
          <w:bCs/>
          <w:sz w:val="18"/>
          <w:szCs w:val="18"/>
        </w:rPr>
        <w:t>Mar 16, 2005 07:19 am (CST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  <w:b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6:11:00Z</dcterms:created>
  <dc:creator>WCHS</dc:creator>
  <dc:description/>
  <cp:keywords/>
  <dc:language>en-US</dc:language>
  <cp:lastModifiedBy>Technology Department</cp:lastModifiedBy>
  <dcterms:modified xsi:type="dcterms:W3CDTF">2007-12-05T16:11:00Z</dcterms:modified>
  <cp:revision>2</cp:revision>
  <dc:subject/>
  <dc:title/>
</cp:coreProperties>
</file>